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60354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4973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0670138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92452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538807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9341088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